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4 Вільна танцювальна категорія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2228"/>
        <w:gridCol w:w="1788"/>
        <w:gridCol w:w="1348"/>
        <w:gridCol w:w="1348"/>
        <w:gridCol w:w="16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6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Златослав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 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